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0.2019 № 30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дов подвидов по видам доходов классификации доходов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юджета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812"/>
      </w:tblGrid>
      <w:tr>
        <w:trPr>
          <w:tblHeader w:val="true"/>
          <w:trHeight w:val="19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подвидов по видам доходов классификации доходов бюджета поселения</w:t>
            </w:r>
          </w:p>
        </w:tc>
      </w:tr>
      <w:tr>
        <w:trPr>
          <w:tblHeader w:val="true"/>
          <w:trHeight w:val="19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08 07175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92  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</w:tr>
      <w:tr>
        <w:trPr>
          <w:trHeight w:val="193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92 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1 11 0904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3 01995 1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3 02995 1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16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1 14 02052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4 02053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4 02052 10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4 02053 10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92 </w:t>
            </w:r>
            <w:r>
              <w:rPr>
                <w:rFonts w:eastAsia="Calibri"/>
                <w:sz w:val="28"/>
                <w:szCs w:val="28"/>
                <w:lang w:eastAsia="en-US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7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5 02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95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1 16 07010 </w:t>
            </w:r>
            <w:r>
              <w:rPr>
                <w:rStyle w:val="Highlightsearch4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97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1 16 07090 10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1 16 09040 10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7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1 16 10030 10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sz w:val="28"/>
                <w:szCs w:val="28"/>
              </w:rPr>
              <w:t xml:space="preserve">992 1 16 10031 10 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8"/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2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sz w:val="28"/>
                <w:szCs w:val="28"/>
              </w:rPr>
              <w:t xml:space="preserve">992 1 16 10032 10 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1 16 10061 10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1 16 10062 10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1 16 10081 10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1 16 10082 10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1 16 10100 10 </w:t>
            </w:r>
            <w:r>
              <w:rPr>
                <w:rStyle w:val="Highlightsearch4"/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4"/>
                <w:sz w:val="28"/>
                <w:szCs w:val="28"/>
              </w:rPr>
              <w:t>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6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8 0152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9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15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16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9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992 2 02 1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9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25555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5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29999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9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30024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5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35118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4001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9005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6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992 2 07 0503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 2 08 050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ighlightsearch">
    <w:name w:val="highlightsearch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Highlightsearch4">
    <w:name w:val="highlightsearch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52:00Z</dcterms:created>
  <dc:creator>galina</dc:creator>
  <dc:description/>
  <cp:keywords/>
  <dc:language>en-US</dc:language>
  <cp:lastModifiedBy>Пользователь</cp:lastModifiedBy>
  <cp:lastPrinted>2019-11-06T15:00:00Z</cp:lastPrinted>
  <dcterms:modified xsi:type="dcterms:W3CDTF">2019-11-06T12:01:00Z</dcterms:modified>
  <cp:revision>7</cp:revision>
  <dc:subject/>
  <dc:title>Приложение 3</dc:title>
</cp:coreProperties>
</file>